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Jose Alessandro D. Machacon</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John Alex C. Ocay</w:t>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III-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Research Topic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Lato as a Hand Sanitiz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aulerpa Racemosa, also known as Lato is a very abundant specie here in the Philippines. They are usually called sea grapes and are also one of the edible species from the Family of Green Alga. These vegetable is proven to have ethanolic and lipid soluble extracts that are effective to have an antibacterial and anitfungal activity against bacteria such as Staphylococcus aureus, Pseudomonas aeruginosa and Escherichia coli, and fungi such as Aspergilus flavus, Mucor, Aspergillus niger and Aspergillus terreu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We want to make this previous study as a substitute of ethanol content as a main ingredient to a hand sanitizer. We think that it is better to make it as a sanitizer than purely a liquid solution because a hand sanitizer is more presentable and also, of course, fragrant. It is also cheaper and always available. It is handy and you can always use it anytime when you feel your hands are unclean.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Human Urine as Plant Fertiliz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People practice to use human urine as a plant fertilizer. We want to see if how effective this is. For more explorations, we want to compare it with water, manure and commercial fertilizer on how they can support a plant’s lif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tudying How Polluted is the River by Bio-Indicator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We want to study and determine if a river is polluted by observing and collecting data from a specific river. We will examine its algal composition, meo-pauna, and the macroinvertebrates that are present on it. In this study, we will be able to determine if such river is polluted then we will be aware and more careful in using its wat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